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404-501</w:t>
      </w:r>
      <w:r>
        <w:rPr>
          <w:rFonts w:cs="Arial" w:ascii="Arial" w:hAnsi="Arial"/>
          <w:b/>
          <w:lang w:val="ru-RU"/>
        </w:rPr>
        <w:t>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30. </w:t>
      </w:r>
      <w:r>
        <w:rPr>
          <w:rFonts w:cs="Arial" w:ascii="Arial" w:hAnsi="Arial"/>
          <w:b/>
          <w:bCs/>
          <w:lang w:val="sr-RS"/>
        </w:rPr>
        <w:t>мај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ru-RU"/>
        </w:rPr>
        <w:t xml:space="preserve">30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>о давању сагласности Градској управи за људске ресурсе, опште и заједничке послове за покретање поступка јавне набавке услуге одржавања интерне комуникационе мреж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>за покретање поступка јавне набавке услуге одржавања интерне комуникационе мреже, који се налази у Плану јавних набавки за 2024. годину Градске управе за људске ресурсе, опште и заједничке послове на које се Закон о јавним набавкама не примењује, под редним бројем 35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2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 xml:space="preserve"> 42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  <w:lang w:val="sr-RS"/>
        </w:rPr>
        <w:t xml:space="preserve">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833.333,00 динара (без обрачунатог ПДВ-а), односно 1.000.000,00 динара (са обрачунатим ПДВ-ом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кон спроведеног поступка јавне набавке услуге одржавања интерне комуникационе мреже, у име Града Крагујевца-Градске управе за људске ресурсе, опште и заједничке послове, уговор са изабраним пружаоцем услуге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iCs/>
          <w:shd w:fill="FFFFFF" w:val="clear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став 1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 за покретање поступка јавне набавке услуге </w:t>
      </w:r>
      <w:r>
        <w:rPr>
          <w:rFonts w:cs="Arial" w:ascii="Arial" w:hAnsi="Arial"/>
          <w:lang w:val="sr-RS"/>
        </w:rPr>
        <w:t xml:space="preserve">одржавања интерне комуникационе мреже у циљу обезбеђивања несметаног рада Градске управе и закључења уговора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lang w:val="ru-RU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2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 xml:space="preserve"> 42</w:t>
      </w:r>
      <w:r>
        <w:rPr>
          <w:rFonts w:cs="Arial" w:ascii="Arial" w:hAnsi="Arial"/>
          <w:lang w:val="ru-RU"/>
        </w:rPr>
        <w:t>14</w:t>
      </w:r>
      <w:r>
        <w:rPr>
          <w:rFonts w:cs="Arial" w:ascii="Arial" w:hAnsi="Arial"/>
          <w:lang w:val="sr-RS"/>
        </w:rPr>
        <w:t xml:space="preserve">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833.333,00 динара (без обрачунатог ПДВ-а), односно 1.000.000,00 динара (са обрачунатим ПДВ-ом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 поступку доношења наведен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149</w:t>
      </w:r>
      <w:r>
        <w:rPr>
          <w:rFonts w:cs="Arial" w:ascii="Arial" w:hAnsi="Arial"/>
          <w:color w:val="000000"/>
          <w:lang w:val="ru-RU"/>
        </w:rPr>
        <w:t xml:space="preserve"> од </w:t>
      </w:r>
      <w:r>
        <w:rPr>
          <w:rFonts w:cs="Arial" w:ascii="Arial" w:hAnsi="Arial"/>
          <w:color w:val="000000"/>
          <w:lang w:val="sr-RS"/>
        </w:rPr>
        <w:t>26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 xml:space="preserve">М-260/24 од 24. маја </w:t>
      </w:r>
      <w:r>
        <w:rPr>
          <w:rFonts w:cs="Arial" w:ascii="Arial" w:hAnsi="Arial"/>
          <w:lang w:val="ru-RU"/>
        </w:rPr>
        <w:t xml:space="preserve">2024. 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sr-RS"/>
        </w:rPr>
        <w:t xml:space="preserve">људске ресурсе, опште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sr-RS"/>
        </w:rPr>
        <w:t xml:space="preserve"> покретање поступка јавне набавке услуге одржавања интерне комуникационе мреже уређаја у циљу обезбеђивања несметаног рада Градске упра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е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 услуге одржавања интерне комуникационе мреже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пружаоцем услуга у име Града Крагујевца-Градске управе за људске ресурсе, опште и заједничке послове </w:t>
      </w:r>
      <w:r>
        <w:rPr>
          <w:rFonts w:cs="Arial" w:ascii="Arial" w:hAnsi="Arial"/>
          <w:lang w:val="ru-RU"/>
        </w:rPr>
        <w:t xml:space="preserve"> закључи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20:00Z</dcterms:created>
  <dc:creator>Jelena Bojovic</dc:creator>
  <dc:description/>
  <cp:keywords/>
  <dc:language>en-US</dc:language>
  <cp:lastModifiedBy>hhhggrreeww</cp:lastModifiedBy>
  <cp:lastPrinted>2024-05-17T07:31:00Z</cp:lastPrinted>
  <dcterms:modified xsi:type="dcterms:W3CDTF">2024-05-30T12:15:00Z</dcterms:modified>
  <cp:revision>12</cp:revision>
  <dc:subject/>
  <dc:title/>
</cp:coreProperties>
</file>